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е образовательной работы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День недели:   </w:t>
      </w:r>
      <w:r>
        <w:rPr>
          <w:rFonts w:cs="Times New Roman" w:ascii="Times New Roman" w:hAnsi="Times New Roman"/>
        </w:rPr>
        <w:t>Понедельник</w:t>
        <w:tab/>
      </w:r>
      <w:r>
        <w:rPr>
          <w:rFonts w:cs="Times New Roman" w:ascii="Times New Roman" w:hAnsi="Times New Roman"/>
          <w:b/>
        </w:rPr>
        <w:tab/>
        <w:t xml:space="preserve">       Дата: </w:t>
      </w:r>
      <w:r>
        <w:rPr>
          <w:rFonts w:cs="Times New Roman" w:ascii="Times New Roman" w:hAnsi="Times New Roman"/>
        </w:rPr>
        <w:t>18.10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Тема недели: </w:t>
      </w:r>
      <w:r>
        <w:rPr>
          <w:rFonts w:cs="Times New Roman" w:ascii="Times New Roman" w:hAnsi="Times New Roman"/>
        </w:rPr>
        <w:t>«Наш быт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/>
        </w:rPr>
      </w:pPr>
      <w:r>
        <w:rPr>
          <w:rFonts w:cs="Times New Roman" w:ascii="Times New Roman" w:hAnsi="Times New Roman"/>
          <w:b/>
        </w:rPr>
        <w:t xml:space="preserve">Цель: </w:t>
      </w:r>
      <w:r>
        <w:rPr>
          <w:rFonts w:eastAsia="Times New Roman" w:ascii="Times New Roman" w:hAnsi="Times New Roman"/>
        </w:rPr>
        <w:t xml:space="preserve">Обогащение непосредственного чувственного опыта детей в ходе обследования  предметов быта: выделение их цвета, величины, формы. Упражнение в установлении сходства и различия между бытовыми предметами, имеющими одинаковое название (одинаковые лопатки; большой красный мяч - маленький синий мяч)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Итоговое мероприятие: </w:t>
      </w:r>
      <w:r>
        <w:rPr>
          <w:rFonts w:cs="Times New Roman" w:ascii="Times New Roman" w:hAnsi="Times New Roman"/>
        </w:rPr>
        <w:t>Выставка детских работ</w:t>
      </w:r>
    </w:p>
    <w:tbl>
      <w:tblPr>
        <w:tblStyle w:val="a3"/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73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Беседа - общение «Как провели выходные» Цель: привлечь к коммуникации, помочь выстроить небольшой рассказ, с помощью наводящих вопросов.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Д/И «Маша – растеряша» цель: формировать у детей умение находить предметы по описанию, сравнивать и сопоставлять. Пояснить свой выбор. Развивать воображение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С Гришей,Таисией - ДИ «Назови ласково. Предметы быта». Цель: формировать звуковую культуру речи, упражнять в точном воспроизведении звуков, учить регулировать громкость произносимых звуков. Развивать звуковой слух и артикуляции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Ситуативные разговоры о предметах и вещах личной гигиены, предназначенные для питания;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использовать приёмы формирования навыков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Ситуативные разговоры о предметах и моющих средствах для умывания;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обыгрывание действий при сервировке стола на кукольной посуде;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Иллюстрации с изображением предметов быта: посуда, игрушки, мебель, одежда. Иллюстрации, где дети умываются, одеваются, расчёсываются, играют, рисуют, кушают и т.д.;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оговорить с родителями о самочувствии детей. Индивидуальные беседы и консультации по запросам родителей.</w:t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Художественно-эстетическое развитие. Музыка. По плану музыкального руководителя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ознавательное развитие. Ребенок и окружающий мир. Тема: Проблемная ситуация «Пропажа посуды»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color w:val="auto"/>
                <w:sz w:val="22"/>
                <w:szCs w:val="22"/>
              </w:rPr>
            </w:pPr>
            <w:r>
              <w:rPr>
                <w:rFonts w:eastAsia=""/>
                <w:color w:val="auto"/>
                <w:kern w:val="0"/>
                <w:sz w:val="22"/>
                <w:szCs w:val="22"/>
                <w:lang w:val="ru-RU" w:eastAsia="ru-RU" w:bidi="ar-SA"/>
              </w:rPr>
              <w:t xml:space="preserve"> </w:t>
            </w:r>
            <w:r>
              <w:rPr>
                <w:rFonts w:eastAsia=""/>
                <w:color w:val="auto"/>
                <w:kern w:val="0"/>
                <w:sz w:val="22"/>
                <w:szCs w:val="22"/>
                <w:lang w:val="ru-RU" w:eastAsia="ru-RU" w:bidi="ar-SA"/>
              </w:rPr>
              <w:t xml:space="preserve">Наблюдение за облаками. Формировать понятие об облаках и тучах. </w:t>
              <w:br/>
              <w:t>ТД: сгребание листьев и веток для последующего сбора в мешки. ПИ «Воробушки и кот», «Ровным кругом», «Летает – не летает». Цель: Упражнять действовать по сигналу воспитателя, приучать к осторожности, развивать внимательность и реакцию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color w:val="auto"/>
                <w:sz w:val="22"/>
                <w:szCs w:val="22"/>
              </w:rPr>
            </w:pPr>
            <w:r>
              <w:rPr>
                <w:rFonts w:eastAsia=""/>
                <w:color w:val="auto"/>
                <w:kern w:val="0"/>
                <w:sz w:val="22"/>
                <w:szCs w:val="22"/>
                <w:lang w:val="ru-RU" w:eastAsia="ru-RU" w:bidi="ar-SA"/>
              </w:rPr>
              <w:t xml:space="preserve">Егор, София Л., - упражнять в лазании по гимнастической лестнице, с попеременной сменой ведущей ноги. 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color w:val="auto"/>
                <w:sz w:val="22"/>
                <w:szCs w:val="22"/>
              </w:rPr>
            </w:pPr>
            <w:r>
              <w:rPr>
                <w:rFonts w:eastAsia=""/>
                <w:color w:val="auto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both"/>
              <w:rPr>
                <w:color w:val="auto"/>
                <w:sz w:val="22"/>
                <w:szCs w:val="22"/>
              </w:rPr>
            </w:pPr>
            <w:r>
              <w:rPr>
                <w:rFonts w:eastAsia=""/>
                <w:color w:val="auto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Ситуативный разговор «Нужно самому уметь одеваться». Продолжать учить последовательность одевания и раздевания в холодный период. Закрепить названия одежды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Самостоятельная деятельность на прогулке. Сюжетно-ролевые игры по желанию детей. Продуктивная деятельность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56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 xml:space="preserve">Оздоровительная гимнастика после сна, ходьба по массажным дорожкам.     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Чтение сказки «Федорино горе». Учить выделять главную мысль сказки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color w:val="auto"/>
                <w:sz w:val="22"/>
                <w:szCs w:val="22"/>
              </w:rPr>
            </w:pPr>
            <w:r>
              <w:rPr>
                <w:rFonts w:eastAsia=""/>
                <w:color w:val="auto"/>
                <w:kern w:val="0"/>
                <w:sz w:val="22"/>
                <w:szCs w:val="22"/>
                <w:lang w:val="ru-RU" w:eastAsia="ru-RU" w:bidi="ar-SA"/>
              </w:rPr>
              <w:t xml:space="preserve">Таисию, Веронику и Егора продолжать учить правильно держать карандаш и рисовать штрихи.  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Использование потешек о еде: «Трушки-тутушки! Пекла бабка ватрушки…», «Лепим-лепим пирожки…»; о посуде: «Это ложка, это чашка…», «Кастрюля-хитруля…»;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Атрибуты для СРИ «Больница» (муляжи лекарств, режущих и колющих средств, лекарства, бинт и др.)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редложить родителям познакомится с рекомендациями по теме недели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ПИ «По ровненькой дорожке». Соо-е движений с текстом.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Владик - учить побрасывать мяч вверх.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Наблюдения за погодой, сравнить утреннюю и вечернюю погоду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Сюжетно-ролевая игра «Ждем гостей»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День недели:   </w:t>
      </w:r>
      <w:r>
        <w:rPr>
          <w:rFonts w:cs="Times New Roman" w:ascii="Times New Roman" w:hAnsi="Times New Roman"/>
        </w:rPr>
        <w:t xml:space="preserve">Вторник </w:t>
        <w:tab/>
      </w:r>
      <w:r>
        <w:rPr>
          <w:rFonts w:cs="Times New Roman" w:ascii="Times New Roman" w:hAnsi="Times New Roman"/>
          <w:b/>
        </w:rPr>
        <w:tab/>
        <w:t xml:space="preserve">          Дата: </w:t>
      </w:r>
      <w:r>
        <w:rPr>
          <w:rFonts w:cs="Times New Roman" w:ascii="Times New Roman" w:hAnsi="Times New Roman"/>
        </w:rPr>
        <w:t>19.10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 xml:space="preserve">Тема недели: </w:t>
      </w:r>
      <w:r>
        <w:rPr>
          <w:rFonts w:cs="Times New Roman" w:ascii="Times New Roman" w:hAnsi="Times New Roman"/>
        </w:rPr>
        <w:t>«Наш быт»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Style w:val="a3"/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73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Чтение стихотворений об осени: Т. Александровой «Дождик», Цель: развивать интерес к художественному слову, память, связную речь. Формировать интерес к художественным произведениям и красоте художественного слова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С Мироном поиграть в ДИ  «Разложи по корзинкам» цель: учить использовать в игре свои  знания об овощах, фруктах и ягодах помочь составить рассказ  о том, где они растут. 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Закреплять умение правильно пользоваться ложкой, есть с закрытым ртом, пользоваться салфеткой по мере необходимости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Самостоятельная деятельность детей в центрах активности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 xml:space="preserve">Иллюстраций бытовой техники и приборов (мамины помощники). 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Индивидуальные беседы и консультации по запросам родителей.</w:t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iCs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Физическое развитие. Физкультура. По плану инструктора по физической культуре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Речевое развитие. </w:t>
            </w:r>
            <w:r>
              <w:rPr>
                <w:rStyle w:val="SubtleEmphasis"/>
                <w:rFonts w:cs="Times New Roman" w:ascii="Times New Roman" w:hAnsi="Times New Roman"/>
                <w:i w:val="false"/>
                <w:color w:val="auto"/>
                <w:kern w:val="0"/>
                <w:sz w:val="22"/>
                <w:szCs w:val="22"/>
                <w:lang w:val="ru-RU" w:bidi="ar-SA"/>
              </w:rPr>
              <w:t>Тема: «Чтение стихотворения А. Блока «Зайчик». Заучивание стихотворения А. Плещеева «Осень наступила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 xml:space="preserve">Наблюдение за осенними деревьями. Цель: формировать представление о лесе, его красоте. 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ТД: помести игровые модули от песка и листьев</w:t>
              <w:br/>
              <w:t>ПИ «Найди нас», «Летает - не летает», «Листочки». Цели: закреплять ориентировку в пространстве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Развитие движений с Тимерханом,Димой – катание мячей по земле. Упражнять в толчке двумя руками сидя на корточках, развивать координацию движений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Игровая ситуация  «Одеваемся вместе с куклой Катей». Продолжать учить последовательному одеванию и раздеванию. Закреплять предметы одежды и название обуви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Игры с выносным материалом. Лопатки, кубики и формочки на каждого ребенка для игры с песком, куклы, машинки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56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 xml:space="preserve">Оздоровительная гимнастика после сна, ходьба по массажным дорожкам.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Дыхательная гимнастика «Шарики». Развитие плавного длительного выдоха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color w:val="auto"/>
                <w:sz w:val="22"/>
                <w:szCs w:val="22"/>
              </w:rPr>
            </w:pPr>
            <w:r>
              <w:rPr>
                <w:rFonts w:eastAsia=""/>
                <w:color w:val="auto"/>
                <w:kern w:val="0"/>
                <w:sz w:val="22"/>
                <w:szCs w:val="22"/>
                <w:lang w:val="ru-RU" w:eastAsia="ru-RU" w:bidi="ar-SA"/>
              </w:rPr>
              <w:t xml:space="preserve">Дашу,Софию Д.,продолжать учить правильно держать карандаш и рисовать штрихи.   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Совместная игра «Найди по описанию. Посуда. Мебель». Цель: учить находить предмет по описанию и функциям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Предложить игры на кухне и в магазине. Игры на формирование мелкой моторики (пазлы, мозаика, игры-шнуровки)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омощь в распечатке раскрасок по теме недели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«У оленя дом большой» Цель: закреплять умение соотносить движения с текстом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Киру,Малика упражнять в беге с ускорением и замедлением. Развивать двигательную активность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ДИ  «Наша улица». Цель: расширять знания детей о правилах поведения на улице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Самостоятельная деятельность на прогулке. Сюжетные игры по выбору детей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День недели:   </w:t>
      </w:r>
      <w:r>
        <w:rPr>
          <w:rFonts w:cs="Times New Roman" w:ascii="Times New Roman" w:hAnsi="Times New Roman"/>
        </w:rPr>
        <w:t>Среда</w:t>
        <w:tab/>
      </w:r>
      <w:r>
        <w:rPr>
          <w:rFonts w:cs="Times New Roman" w:ascii="Times New Roman" w:hAnsi="Times New Roman"/>
          <w:b/>
        </w:rPr>
        <w:tab/>
        <w:t xml:space="preserve">          Дата: </w:t>
      </w:r>
      <w:r>
        <w:rPr>
          <w:rFonts w:cs="Times New Roman" w:ascii="Times New Roman" w:hAnsi="Times New Roman"/>
        </w:rPr>
        <w:t>20.10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 xml:space="preserve">Тема недели: </w:t>
      </w:r>
      <w:r>
        <w:rPr>
          <w:rFonts w:cs="Times New Roman" w:ascii="Times New Roman" w:hAnsi="Times New Roman"/>
        </w:rPr>
        <w:t>«Наш быт»</w:t>
      </w:r>
    </w:p>
    <w:p>
      <w:pPr>
        <w:pStyle w:val="Normal"/>
        <w:rPr/>
      </w:pPr>
      <w:r>
        <w:rPr/>
      </w:r>
    </w:p>
    <w:tbl>
      <w:tblPr>
        <w:tblStyle w:val="a3"/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73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Игровая ситуация «Волшебное слово». Формировать навыки культурного поведения, учить использовать вежливые слова в различных ситуациях. Развивать эмпатию, воспитывать доброжелательность,вежливость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ДИ «Найди предмет по форме»- закреплять умение различать  и называть предметы быта относя их к различным геометрическим формам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С Вероникой,Данилом- ДИ «Маша растеряша» цель: учить детей находить предметы по описанию, формировать   умение внимательно слушать, выбирать в речи взрослого элементы описания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Отгадывание загадок о предметах быта; Развивать умение «видеть» основные описательные и функциональные элементы  в загадке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Обыгрывание ситуации «Кукла собирается на прогулку», «Кукла ложится спать», «Мишка кушает» и др. Упражнять в подборе одежды, согласно времени году и погодным условиям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 xml:space="preserve">Внести в  уголок рисования раскраски, штриховки, рисунки с заплатками  по теме «Быт». 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 xml:space="preserve">Заменить некоторые предметы посуды в  игровом модуле «Кухня». 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Консультация для родителей «По дороге домой. Речевые игры по теме Одежда».</w:t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Физическое развитие. Физкультура. По плану инструктора по физической культуре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kern w:val="0"/>
                <w:sz w:val="22"/>
                <w:szCs w:val="22"/>
                <w:lang w:val="ru-RU" w:bidi="ar-SA"/>
              </w:rPr>
              <w:t xml:space="preserve">Познавательное развитие. ФЭМП.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Тема: «Группы предметов. Круг»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Наблюдение: за грузовым  транспортом. Продолжать знакомить детей с грузовым транспортом, названиями частей машин, рассказать об их использовании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kern w:val="0"/>
                <w:sz w:val="22"/>
                <w:szCs w:val="22"/>
                <w:lang w:val="ru-RU" w:bidi="ar-SA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И «Наш поезд», Цветные автомобили», «Ровным кругом». Развивать координацию, формировать умение соотносить свои действия с действиями других участников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С Сашей, Костей Ш.,– упражнение «Поймай мяч» учить детей ловить мяч двумя руками, развивать чувство мяча, ловкость, крупную моторику рук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Трудовая деятельность: кормление птиц. Учить детей выполнять трудовые поручения с помощью взрослого, поддерживать стремление проявлять заботу о птицах, формировать умение наблюдать за поведением птиц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Самостоятельная деятельность на прогулке. Игры с выносным материалом: песочные наборы, машинки, куклы, спортивный инвентарь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016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 xml:space="preserve">Оздоровительная гимнастика после сна, ходьба по массажным дорожкам. 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color w:val="auto"/>
                <w:sz w:val="22"/>
                <w:szCs w:val="22"/>
              </w:rPr>
            </w:pPr>
            <w:r>
              <w:rPr>
                <w:rFonts w:eastAsia=""/>
                <w:color w:val="auto"/>
                <w:kern w:val="0"/>
                <w:sz w:val="22"/>
                <w:szCs w:val="22"/>
                <w:lang w:val="ru-RU" w:eastAsia="ru-RU" w:bidi="ar-SA"/>
              </w:rPr>
              <w:t>Самообслуживание: продолжать учить аккуратно развешивать одежду на стуле и правильно ставить обувь под стул-Даша,Лиза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Привлечение детей к сервировке столов «Мы научились накрывать» (принести чайную посуду ложки, поставить салфетки стол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Игры со строительным материалом. Учить выполнять постройку комнаты с мебелью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Индивидуальные беседы и консультации по запросам родителей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И «По ровненькой дорожке» цель учить детей двигаться в колонне по одному, развивать способность концентрировать внимание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Влада и Мирона учить прыгать на скакалке. Развивать умение вращать скакалку и совершать прыжок по инерции с продвижением вперед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Закреплять последов. одевания и раздевания. Игровая ситуация «Кто быстрее всех»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Самостоятельная игровая деятельность. Формировать умение подбирать инвентарь.</w:t>
            </w:r>
          </w:p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 xml:space="preserve">Возрастная группа: </w:t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День недели:   </w:t>
      </w:r>
      <w:r>
        <w:rPr>
          <w:rFonts w:cs="Times New Roman" w:ascii="Times New Roman" w:hAnsi="Times New Roman"/>
        </w:rPr>
        <w:t>Четверг</w:t>
        <w:tab/>
      </w:r>
      <w:r>
        <w:rPr>
          <w:rFonts w:cs="Times New Roman" w:ascii="Times New Roman" w:hAnsi="Times New Roman"/>
          <w:b/>
        </w:rPr>
        <w:tab/>
        <w:t xml:space="preserve">          Дата: </w:t>
      </w:r>
      <w:r>
        <w:rPr>
          <w:rFonts w:cs="Times New Roman" w:ascii="Times New Roman" w:hAnsi="Times New Roman"/>
        </w:rPr>
        <w:t>21.10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 xml:space="preserve">Тема недели: </w:t>
      </w:r>
      <w:r>
        <w:rPr>
          <w:rFonts w:cs="Times New Roman" w:ascii="Times New Roman" w:hAnsi="Times New Roman"/>
        </w:rPr>
        <w:t>«Наш быт»</w:t>
      </w:r>
    </w:p>
    <w:tbl>
      <w:tblPr>
        <w:tblStyle w:val="a3"/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73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Беседа на тему «Нам вместе хорошо» цель: развивать интерес детей к сверстникам, воспитывать доброжелательные отношения, формировать навыки общения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Игровая ситуация «Кукла Полина умывается». Формировать навыки самообслуживания и культурно-гигиенические навыки.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ДИ  «Что делает?» Обогащать словарный запас детей, учить понимать и точно подбирать глаголы, притяжательные прилагательные, развивать грамматический строй речи – Амира,Мирослава,Кира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Чтение С. Капутикян «Маша обедает» цель: учить детей внимательно слушать стихотворение сопоставлять услышанное с представленными на фланелеграфе картинками, проговаривать с опорой на рисунки отдельные фразы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Организация уголка книги по теме недели, пополнить иллюстрациями и альбомами для рассматривания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редложить родителям почитать сказки из домашней библиотеки.</w:t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kern w:val="0"/>
                <w:sz w:val="22"/>
                <w:szCs w:val="22"/>
                <w:lang w:val="ru-RU" w:bidi="ar-SA"/>
              </w:rPr>
              <w:t>Художественно-эстетическое развитие. Аппликация. Тема: «Фрукты на тарелке»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Физическое развитие. Физкультура на воздухе. </w:t>
            </w: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ru-RU" w:bidi="ar-SA"/>
              </w:rPr>
              <w:t>Подвижные игры «Воробушки и кот», «Кому флажок?»,  Съедобное - не съедобное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 xml:space="preserve">Наблюдение за ветром. Продолжать наблюдение за ветром, учить определять направление ветра. 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ТД: сгребание листьев с дорожек.</w:t>
              <w:br/>
              <w:t>ПИ  «По трудной дорожке», «Зайцы и волк», «Тишина». развивать согласованность рук и ног при движении, чувство равновесия, лов кость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Игровое упражнение с Леней, Гришей  «Башни и дорожки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Упражнять в строительстве низкой и высокой башни, а также разноцветные дорожки из кирпичиков двух цветов, менять их длину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Игровая ситуация «Одеваемся самостоятельно». Продолжать учить последовательность одевания и раздевания в холодный период. Закрепить названия одежды и части тела (что куда одеваем)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Самостоятельная деятельность на прогулке. Сюжетно-ролевые игры по желанию детей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8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 xml:space="preserve">Оздоровительная гимнастика после сна, ходьба по массажным дорожкам.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Чтение: О. Высотская «Холодно». Активизировать в речи детей слова, обозначающие предметы и детали предметов одежды, обсудить их назначение.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Самообслуживание: продолжать учить аккуратно развешивать одежду на стуле и правильно ставить обувь под стул – Владик,Мирон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Ситуативный разговор о том, что нужно отпрашиваться домой у воспитателя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ДИ «Что положим в холодильник?». Закрепить знания о функции холодильника и о продуктах питания, которые там хранятся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Игры в строительные материалы: деревянный конструктор, лего, конструктор «Решетка». ДИ по теме недели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cs="" w:ascii="Times New Roman" w:hAnsi="Times New Roman"/>
                <w:kern w:val="0"/>
                <w:sz w:val="22"/>
                <w:szCs w:val="22"/>
                <w:lang w:val="ru-RU" w:bidi="ar-SA"/>
              </w:rPr>
              <w:t xml:space="preserve">Рекомендовать родителям чтение художественной литературы с целью закрепления с детьми правил дорожного движения 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cs=""/>
                <w:kern w:val="0"/>
                <w:sz w:val="22"/>
                <w:szCs w:val="22"/>
                <w:lang w:val="ru-RU" w:bidi="ar-SA"/>
              </w:rPr>
            </w:pPr>
            <w:r>
              <w:rPr>
                <w:rFonts w:cs="" w:ascii="Times New Roman" w:hAnsi="Times New Roman"/>
                <w:kern w:val="0"/>
                <w:sz w:val="22"/>
                <w:szCs w:val="22"/>
                <w:lang w:val="ru-RU" w:bidi="ar-SA"/>
              </w:rPr>
              <w:t>А. Барто «Игрушки».</w:t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Наблюдение за вечерним небом. Продолжать знакомить детей с частями суток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Развитие двигательных навыков –Юля,Таисия.Упряжнять в прыжках на двух ногах с продвижением вперед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ИУ «Помоги соседу». Учить оказывать помощь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оддерживать желание принимать участие в совместных играх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 xml:space="preserve">Возрастная группа: </w:t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       День недели:   </w:t>
      </w:r>
      <w:r>
        <w:rPr>
          <w:rFonts w:cs="Times New Roman" w:ascii="Times New Roman" w:hAnsi="Times New Roman"/>
        </w:rPr>
        <w:t>Пятница</w:t>
        <w:tab/>
      </w:r>
      <w:r>
        <w:rPr>
          <w:rFonts w:cs="Times New Roman" w:ascii="Times New Roman" w:hAnsi="Times New Roman"/>
          <w:b/>
        </w:rPr>
        <w:tab/>
        <w:t xml:space="preserve">           Дата: </w:t>
      </w:r>
      <w:r>
        <w:rPr>
          <w:rFonts w:cs="Times New Roman" w:ascii="Times New Roman" w:hAnsi="Times New Roman"/>
        </w:rPr>
        <w:t>22.10.202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 xml:space="preserve">Тема недели: </w:t>
      </w:r>
      <w:r>
        <w:rPr>
          <w:rFonts w:cs="Times New Roman" w:ascii="Times New Roman" w:hAnsi="Times New Roman"/>
        </w:rPr>
        <w:t>«Наш быт»</w:t>
      </w:r>
    </w:p>
    <w:tbl>
      <w:tblPr>
        <w:tblStyle w:val="a3"/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190"/>
        <w:gridCol w:w="3312"/>
        <w:gridCol w:w="3544"/>
        <w:gridCol w:w="3686"/>
        <w:gridCol w:w="2410"/>
        <w:gridCol w:w="1841"/>
      </w:tblGrid>
      <w:tr>
        <w:trPr/>
        <w:tc>
          <w:tcPr>
            <w:tcW w:w="119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1054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19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734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Пальчиковая гимнастика. «Буду маме помогать…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ДИ «Чудесный мешочек» -учить в определении качеств предметов на ощупь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Формировать умение ориентироваться в контрастных частях суток: день-ночь, утро- вечер Саша,Малик,Тимерхан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Трудовая игра «Наведем порядок сами» Цель: продолжать учить убирать игрушки на свои места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Сюжетные картинки в бытовых условиях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Пластилин для поделок из серии «Сделай заплатку»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оговорить с родителями о самочувствии детей. Индивидуальные беседы и консультации по запросам родителей</w:t>
            </w:r>
          </w:p>
        </w:tc>
      </w:tr>
      <w:tr>
        <w:trPr>
          <w:trHeight w:val="320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Художественно-эстетическое развитие. Музыка. По плану музыкального руководителя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952" w:type="dxa"/>
            <w:gridSpan w:val="4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2"/>
                <w:szCs w:val="22"/>
                <w:lang w:val="ru-RU" w:bidi="ar-SA"/>
              </w:rPr>
              <w:t xml:space="preserve">Художественно – эстетическое развитие. Лепка. Тема: </w:t>
            </w: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«Я пеку калачи, я пеку баранки»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268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 xml:space="preserve">Наблюдение за птицами. Продолжать наблюдение за птицами, их повадками; сравнить воробья и голуб, или синицу и ворону. </w:t>
              <w:br/>
              <w:t>ПИ «Раз, два, три -беги!», «Летает - не летает», «Листочки».. Упражнять в умении действовать по сигналу; развивать быстроту бега, слаженность.</w:t>
            </w:r>
          </w:p>
        </w:tc>
        <w:tc>
          <w:tcPr>
            <w:tcW w:w="3544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Вместе с Ярославом и Данилом провести игровое упражнение «Мячик» на развитие внимания, ловкости и координации движений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ДИ «Найди куклу» - цель: учить детей правильно употреблять существительные в сочетании с предлогами. Развивать грамматический строй речи, внимание..</w:t>
            </w:r>
          </w:p>
        </w:tc>
        <w:tc>
          <w:tcPr>
            <w:tcW w:w="3686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 xml:space="preserve">Игровая ситуация. Одеваемся на прогулку вместе с куклой Андрюшей. Цель: продолжать учить в последовательности одевания. 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ТД: приготовление корма для птиц. Прививать любовь к животному миру, учить заботиться о них.</w:t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 xml:space="preserve">Самостоятельная деятельность на прогулке. Сюжетно-ролевая игра «Семья. Собираемся в поход». 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283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Оздоровительная гимнастика после сна, ходьба по массажным дорожкам.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Театрализованная игра по стихотворению А. Барто «Девочка чумазая» цель: учить детей выполнять действия по передаче сюжета произведения. Работать над повышением выразительности речи. Мимики, жестов. Воспитывать желание быть опрятными чистыми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Гриша,Леня – упражнения для подготовки руки к письму – графомоторные дорожки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Трудовые поручения: помочь накрыть столы разложить ложки, салфетки, расставить хлебницы, убрать после еды на хозяйственный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использование потешек о еде: «Трушки-тутушки! Пекла бабка ватрушки…».</w:t>
            </w:r>
          </w:p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2410" w:type="dxa"/>
            <w:tcBorders/>
          </w:tcPr>
          <w:p>
            <w:pPr>
              <w:pStyle w:val="NoSpacing"/>
              <w:widowControl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rFonts w:eastAsia=""/>
                <w:kern w:val="0"/>
                <w:sz w:val="22"/>
                <w:szCs w:val="22"/>
                <w:lang w:val="ru-RU" w:eastAsia="ru-RU" w:bidi="ar-SA"/>
              </w:rPr>
              <w:t>Игры на формирование мелкой моторики. Настольная игра «Половинки» на развитие зрительного восприятия, мелкой моторики рук и координации движений.</w:t>
            </w:r>
          </w:p>
        </w:tc>
        <w:tc>
          <w:tcPr>
            <w:tcW w:w="184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амятка «Лучшие игры для всей семьи»</w:t>
            </w:r>
          </w:p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567" w:hRule="atLeast"/>
        </w:trPr>
        <w:tc>
          <w:tcPr>
            <w:tcW w:w="119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Наблюдение за елью. Цель: формировать представление о ели, ее строением и особенностями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Игровое упражнение «Ловкий мячик» на развитие мышц плечевого пояса – Вероника,Костя Ш.</w:t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Ситуативный разговор о времени года «Осень». Учить находить отличия  ранней и поздней осени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родуктивная деятельность «Испечѐм яблочный пирог».</w:t>
            </w:r>
          </w:p>
        </w:tc>
        <w:tc>
          <w:tcPr>
            <w:tcW w:w="184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532e9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ubtleEmphasis">
    <w:name w:val="Subtle Emphasis"/>
    <w:basedOn w:val="DefaultParagraphFont"/>
    <w:uiPriority w:val="19"/>
    <w:qFormat/>
    <w:rsid w:val="00151289"/>
    <w:rPr>
      <w:i/>
      <w:iCs/>
      <w:color w:val="808080" w:themeColor="text1" w:themeTint="7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c2757d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231F20"/>
      <w:kern w:val="0"/>
      <w:sz w:val="28"/>
      <w:szCs w:val="28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f532e9"/>
    <w:pPr>
      <w:spacing w:after="0" w:line="240" w:lineRule="auto"/>
    </w:pPr>
    <w:rPr>
      <w:rFonts w:eastAsiaTheme="minorEastAsia"/>
      <w:lang w:eastAsia="ru-RU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  <Pages>5</Pages>
  <Words>2329</Words>
  <Characters>13281</Characters>
  <CharactersWithSpaces>15579</CharactersWithSpaces>
  <Paragraphs>3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09:21:00Z</dcterms:created>
  <dc:creator>intel</dc:creator>
  <dc:description/>
  <dc:language>en-US</dc:language>
  <cp:lastModifiedBy>user</cp:lastModifiedBy>
  <dcterms:modified xsi:type="dcterms:W3CDTF">2022-05-13T03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